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u w:val="none"/>
        </w:rPr>
      </w:pPr>
      <w:r>
        <w:rPr>
          <w:u w:val="none"/>
        </w:rPr>
        <w:t>MINISTERE DE LA SANTE ET DE</w:t>
        <w:tab/>
        <w:tab/>
        <w:t>REPUBLIQUE DE COTE D’IVOIRE</w:t>
      </w:r>
    </w:p>
    <w:p>
      <w:pPr>
        <w:pStyle w:val="Normal"/>
        <w:rPr/>
      </w:pPr>
      <w:r>
        <w:rPr/>
        <w:t>LA LUTTE CONTRE LE SIDA</w:t>
        <w:tab/>
        <w:tab/>
        <w:tab/>
        <w:tab/>
        <w:t xml:space="preserve"> Union – Discipline - Travail</w:t>
      </w:r>
    </w:p>
    <w:p>
      <w:pPr>
        <w:pStyle w:val="Heading2"/>
        <w:rPr>
          <w:rFonts w:ascii="Century Gothic" w:hAnsi="Century Gothic" w:cs="Century Gothic"/>
          <w:sz w:val="22"/>
          <w:szCs w:val="22"/>
          <w:u w:val="none"/>
        </w:rPr>
      </w:pPr>
      <w:r>
        <w:rPr>
          <w:u w:val="none"/>
        </w:rPr>
        <w:tab/>
        <w:t>-------------------------</w:t>
      </w:r>
      <w:r>
        <w:rPr>
          <w:rFonts w:cs="Century Gothic" w:ascii="Century Gothic" w:hAnsi="Century Gothic"/>
          <w:sz w:val="22"/>
          <w:szCs w:val="22"/>
          <w:u w:val="none"/>
        </w:rPr>
        <w:tab/>
        <w:tab/>
        <w:tab/>
        <w:tab/>
        <w:tab/>
        <w:t xml:space="preserve">      ---------------------</w:t>
      </w:r>
    </w:p>
    <w:p>
      <w:pPr>
        <w:pStyle w:val="Normal"/>
        <w:rPr/>
      </w:pPr>
      <w:r>
        <w:rPr/>
        <w:t>DIRECTION GENERALE DE LA SANT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Century Gothic" w:ascii="Century Gothic" w:hAnsi="Century Gothic"/>
          <w:sz w:val="22"/>
          <w:szCs w:val="22"/>
        </w:rPr>
        <w:t>-------------------------</w:t>
      </w:r>
    </w:p>
    <w:p>
      <w:pPr>
        <w:pStyle w:val="Normal"/>
        <w:rPr/>
      </w:pPr>
      <w:r>
        <w:rPr/>
        <w:t>DIRECTION DE LA SANTE COMMUNAUTAIRE</w:t>
      </w:r>
    </w:p>
    <w:p>
      <w:pPr>
        <w:pStyle w:val="Normal"/>
        <w:rPr/>
      </w:pPr>
      <w:r>
        <w:rPr/>
        <w:tab/>
        <w:t>-----------------------</w:t>
      </w:r>
    </w:p>
    <w:p>
      <w:pPr>
        <w:pStyle w:val="Normal"/>
        <w:rPr/>
      </w:pPr>
      <w:r>
        <w:rPr/>
        <w:t>PROGRAMME NATIONAL D’ERADICATION DU</w:t>
      </w:r>
    </w:p>
    <w:p>
      <w:pPr>
        <w:pStyle w:val="Normal"/>
        <w:rPr/>
      </w:pPr>
      <w:r>
        <w:rPr/>
        <w:t>VER DE GUINEE/EAU ET ASSAINISSEMENT</w:t>
      </w:r>
    </w:p>
    <w:p>
      <w:pPr>
        <w:pStyle w:val="Normal"/>
        <w:rPr>
          <w:b/>
          <w:b/>
          <w:bCs/>
        </w:rPr>
      </w:pPr>
      <w:r>
        <w:rPr/>
        <w:tab/>
        <w:t>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DOCUMENT DE PRESENTATION  DU DC PNEVG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1 – PRESENTATION DE LA STRUCTURE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  <w:tab/>
        <w:t>LOCALIS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TITRE DU PROGRAMME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28575</wp:posOffset>
                </wp:positionV>
                <wp:extent cx="43522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Programme National d’Eradication du Ver de Guinée / Eau et Assain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2.25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Programme National d’Eradication du Ver de Guinée / Eau et Assainis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RESPONS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655</wp:posOffset>
                </wp:positionH>
                <wp:positionV relativeFrom="paragraph">
                  <wp:posOffset>5080</wp:posOffset>
                </wp:positionV>
                <wp:extent cx="4237990" cy="694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lang w:val="nl-NL"/>
                              </w:rPr>
                            </w:pPr>
                            <w:r>
                              <w:rPr>
                                <w:bCs/>
                                <w:lang w:val="nl-NL"/>
                              </w:rPr>
                              <w:t xml:space="preserve">Dr KOFFI KOUA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Mobile: 05-20-58-89 / 08-79-68-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0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lang w:val="nl-NL"/>
                        </w:rPr>
                      </w:pPr>
                      <w:r>
                        <w:rPr>
                          <w:bCs/>
                          <w:lang w:val="nl-NL"/>
                        </w:rPr>
                        <w:t xml:space="preserve">Dr KOFFI KOUAM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Mobile: 05-20-58-89 / 08-79-68-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DATE DE CREATION/ARR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149225</wp:posOffset>
                </wp:positionV>
                <wp:extent cx="3780790" cy="580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/>
                            </w:pPr>
                            <w:r>
                              <w:rPr/>
                              <w:t>ARRETE N° 313 MSHP/CAB du 04 OC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11.75pt;mso-position-vertical-relative:text;margin-left:143.65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rPr/>
                      </w:pPr>
                      <w:r>
                        <w:rPr/>
                        <w:t>ARRETE N° 313 MSHP/CAB du 04 OCTOBRE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  <w:t>DATE DE DEMARRAGE EFFECTI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1130</wp:posOffset>
                </wp:positionH>
                <wp:positionV relativeFrom="paragraph">
                  <wp:posOffset>86995</wp:posOffset>
                </wp:positionV>
                <wp:extent cx="1428115" cy="565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MARS 1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44.5pt;mso-wrap-distance-left:9.05pt;mso-wrap-distance-right:9.05pt;mso-wrap-distance-top:0pt;mso-wrap-distance-bottom:0pt;margin-top:6.85pt;mso-position-vertical-relative:text;margin-left:211.9pt;mso-position-horizontal-relative:text">
                <v:textbox>
                  <w:txbxContent>
                    <w:p>
                      <w:pPr>
                        <w:pStyle w:val="Heading8"/>
                        <w:spacing w:before="240" w:after="6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MARS 19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300355</wp:posOffset>
                </wp:positionV>
                <wp:extent cx="4428490" cy="1494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éographique   : ATTECOUBE (ancien bureau des Fre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 xml:space="preserve">     Boîte postal   : BP V 16 ABIDJAN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ab/>
                              <w:t>Téléphone standard   : 20-37-52-9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éléphone ligne direct : 20-38-10-4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>Fax   : 20-38-26-7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>E-mail   :   pnevgci @ africaonline.co.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17.7pt;mso-wrap-distance-left:9.05pt;mso-wrap-distance-right:9.05pt;mso-wrap-distance-top:0pt;mso-wrap-distance-bottom:0pt;margin-top:23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éographique   : ATTECOUBE (ancien bureau des Fre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ab/>
                        <w:tab/>
                        <w:t xml:space="preserve">     Boîte postal   : BP V 16 ABIDJAN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ab/>
                        <w:t>Téléphone standard   : 20-37-52-9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Téléphone ligne direct : 20-38-10-40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ab/>
                        <w:t>Fax   : 20-38-26-73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ab/>
                        <w:t>E-mail   :   pnevgci @ africaonline.co.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DRESS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 – MIS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Le PNEVGEA a pour  mission de 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Promouvoir les activités devant permettre l’arrêt total de la transmission du ver de Guinée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Contribuer à la réduction de la mortalité et de la morbidité des maladies liées à l’eau et à l’insalubrité du milieu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 – ORGANIGRAMME</w:t>
      </w:r>
    </w:p>
    <w:p>
      <w:pPr>
        <w:pStyle w:val="Sansinterlign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88900</wp:posOffset>
                </wp:positionV>
                <wp:extent cx="1654175" cy="546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pt;margin-top:7pt;width:130.2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  <w:tab/>
        <w:tab/>
        <w:tab/>
        <w:tab/>
        <w:tab/>
        <w:t>Ministère de la Santé</w:t>
      </w:r>
    </w:p>
    <w:p>
      <w:pPr>
        <w:pStyle w:val="Sansinterligne"/>
        <w:rPr/>
      </w:pPr>
      <w:r>
        <w:rPr/>
        <w:t xml:space="preserve"> </w:t>
      </w:r>
      <w:r>
        <w:rPr/>
        <w:tab/>
        <w:tab/>
        <w:tab/>
        <w:tab/>
        <w:t xml:space="preserve">        et de la Lutte Contre le Sida</w: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0195</wp:posOffset>
                </wp:positionH>
                <wp:positionV relativeFrom="paragraph">
                  <wp:posOffset>-635</wp:posOffset>
                </wp:positionV>
                <wp:extent cx="1270" cy="2228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85pt;margin-top:-0.0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6125</wp:posOffset>
                </wp:positionH>
                <wp:positionV relativeFrom="paragraph">
                  <wp:posOffset>78740</wp:posOffset>
                </wp:positionV>
                <wp:extent cx="1654175" cy="4184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5pt;margin-top:6.2pt;width:130.2pt;height:3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  <w:tab/>
        <w:tab/>
        <w:tab/>
        <w:tab/>
        <w:tab/>
        <w:t>Direction Générale</w:t>
      </w:r>
    </w:p>
    <w:p>
      <w:pPr>
        <w:pStyle w:val="Sansinterligne"/>
        <w:ind w:left="3540" w:hanging="0"/>
        <w:rPr/>
      </w:pPr>
      <w:r>
        <w:rPr/>
        <w:t xml:space="preserve">      </w:t>
      </w:r>
      <w:r>
        <w:rPr/>
        <w:t>de la Santé</w:t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9560</wp:posOffset>
                </wp:positionH>
                <wp:positionV relativeFrom="paragraph">
                  <wp:posOffset>31750</wp:posOffset>
                </wp:positionV>
                <wp:extent cx="1270" cy="2228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2.5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-3810</wp:posOffset>
                </wp:positionV>
                <wp:extent cx="1654175" cy="3708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pt;margin-top:-0.3pt;width:130.2pt;height: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ab/>
        <w:tab/>
        <w:tab/>
        <w:tab/>
      </w:r>
      <w:r>
        <w:rPr/>
        <w:t>Direction de la Santé</w: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   </w:t>
      </w:r>
      <w:r>
        <w:rPr/>
        <w:t>Communautaire</w:t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3370</wp:posOffset>
                </wp:positionH>
                <wp:positionV relativeFrom="paragraph">
                  <wp:posOffset>34925</wp:posOffset>
                </wp:positionV>
                <wp:extent cx="1270" cy="2228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2.7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40255</wp:posOffset>
                </wp:positionH>
                <wp:positionV relativeFrom="paragraph">
                  <wp:posOffset>8255</wp:posOffset>
                </wp:positionV>
                <wp:extent cx="1654175" cy="3409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65pt;margin-top:0.65pt;width:130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29565</wp:posOffset>
                </wp:positionH>
                <wp:positionV relativeFrom="paragraph">
                  <wp:posOffset>37465</wp:posOffset>
                </wp:positionV>
                <wp:extent cx="1146175" cy="37084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2.95pt;width:90.2pt;height: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73550</wp:posOffset>
                </wp:positionH>
                <wp:positionV relativeFrom="paragraph">
                  <wp:posOffset>37465</wp:posOffset>
                </wp:positionV>
                <wp:extent cx="1146175" cy="346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5pt;margin-top:2.95pt;width:90.2pt;height: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 xml:space="preserve">  </w:t>
        <w:tab/>
        <w:t xml:space="preserve">                                                      </w:t>
      </w:r>
      <w:r>
        <w:rPr/>
        <w:t>Direction de Coordination</w:t>
        <w:tab/>
        <w:tab/>
        <w:tab/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5740</wp:posOffset>
                </wp:positionH>
                <wp:positionV relativeFrom="paragraph">
                  <wp:posOffset>11430</wp:posOffset>
                </wp:positionV>
                <wp:extent cx="56578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0.9pt;width:44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4430</wp:posOffset>
                </wp:positionH>
                <wp:positionV relativeFrom="paragraph">
                  <wp:posOffset>10795</wp:posOffset>
                </wp:positionV>
                <wp:extent cx="57975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0.85pt;width:45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55415</wp:posOffset>
                </wp:positionH>
                <wp:positionV relativeFrom="paragraph">
                  <wp:posOffset>10795</wp:posOffset>
                </wp:positionV>
                <wp:extent cx="930910" cy="972185"/>
                <wp:effectExtent l="508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972720" cy="931320"/>
                        </a:xfrm>
                        <a:prstGeom prst="bentConnector3">
                          <a:avLst>
                            <a:gd name="adj1" fmla="val 499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1.45pt;margin-top:0.85pt;width:73.3pt;height:76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0580</wp:posOffset>
                </wp:positionH>
                <wp:positionV relativeFrom="paragraph">
                  <wp:posOffset>11430</wp:posOffset>
                </wp:positionV>
                <wp:extent cx="922655" cy="970280"/>
                <wp:effectExtent l="3810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70560" cy="923040"/>
                        </a:xfrm>
                        <a:prstGeom prst="bentConnector3">
                          <a:avLst>
                            <a:gd name="adj1" fmla="val 4994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pt;margin-top:0.9pt;width:72.55pt;height:76.3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ab/>
      </w:r>
      <w:r>
        <w:rPr/>
        <w:t>Comptabilité</w:t>
      </w:r>
      <w:r>
        <w:rPr>
          <w:sz w:val="16"/>
          <w:szCs w:val="16"/>
        </w:rPr>
        <w:tab/>
        <w:tab/>
        <w:t xml:space="preserve">        </w:t>
        <w:tab/>
      </w:r>
      <w:r>
        <w:rPr/>
        <w:t>Du PNEVG/EA</w:t>
        <w:tab/>
        <w:tab/>
        <w:tab/>
        <w:tab/>
        <w:t>Secrétariat</w:t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3370</wp:posOffset>
                </wp:positionH>
                <wp:positionV relativeFrom="paragraph">
                  <wp:posOffset>8255</wp:posOffset>
                </wp:positionV>
                <wp:extent cx="1270" cy="35496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0.65pt;width:0.1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114300</wp:posOffset>
                </wp:positionV>
                <wp:extent cx="1654175" cy="3409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pt;margin-top:9pt;width:130.2pt;height:2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  <w:tab/>
        <w:tab/>
        <w:tab/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</w:t>
      </w:r>
      <w:r>
        <w:rPr/>
        <w:t>Direction de Coordination</w:t>
        <w:tab/>
        <w:tab/>
        <w:t xml:space="preserve">              </w:t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20670</wp:posOffset>
                </wp:positionH>
                <wp:positionV relativeFrom="paragraph">
                  <wp:posOffset>160655</wp:posOffset>
                </wp:positionV>
                <wp:extent cx="9525" cy="690245"/>
                <wp:effectExtent l="37465" t="635" r="298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69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pt;margin-top:12.65pt;width:0.7pt;height:54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ab/>
        <w:tab/>
        <w:tab/>
        <w:tab/>
        <w:t xml:space="preserve">           </w:t>
      </w:r>
      <w:r>
        <w:rPr/>
        <w:t>Adjoint</w:t>
      </w:r>
    </w:p>
    <w:p>
      <w:pPr>
        <w:pStyle w:val="Sansinterlig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4000</wp:posOffset>
                </wp:positionH>
                <wp:positionV relativeFrom="paragraph">
                  <wp:posOffset>81915</wp:posOffset>
                </wp:positionV>
                <wp:extent cx="1146175" cy="30988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pt;margin-top:6.45pt;width:90.2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273550</wp:posOffset>
                </wp:positionH>
                <wp:positionV relativeFrom="paragraph">
                  <wp:posOffset>81915</wp:posOffset>
                </wp:positionV>
                <wp:extent cx="1146175" cy="30988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5pt;margin-top:6.45pt;width:90.2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>
          <w:sz w:val="16"/>
          <w:szCs w:val="16"/>
        </w:rPr>
        <w:tab/>
      </w:r>
      <w:r>
        <w:rPr/>
        <w:t>Chauffeurs</w:t>
        <w:tab/>
        <w:tab/>
        <w:tab/>
        <w:tab/>
        <w:tab/>
        <w:tab/>
        <w:tab/>
        <w:tab/>
        <w:t xml:space="preserve">  Planton</w: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75565</wp:posOffset>
                </wp:positionV>
                <wp:extent cx="534352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5.95pt;width:42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365</wp:posOffset>
                </wp:positionH>
                <wp:positionV relativeFrom="paragraph">
                  <wp:posOffset>79375</wp:posOffset>
                </wp:positionV>
                <wp:extent cx="1270" cy="22288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6.25pt;width:0.05pt;height:1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5620</wp:posOffset>
                </wp:positionH>
                <wp:positionV relativeFrom="paragraph">
                  <wp:posOffset>79375</wp:posOffset>
                </wp:positionV>
                <wp:extent cx="1270" cy="2228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6pt;margin-top:6.25pt;width:0.1pt;height:1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0515</wp:posOffset>
                </wp:positionH>
                <wp:positionV relativeFrom="paragraph">
                  <wp:posOffset>75565</wp:posOffset>
                </wp:positionV>
                <wp:extent cx="1270" cy="22288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5pt;margin-top:5.9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4960</wp:posOffset>
                </wp:positionH>
                <wp:positionV relativeFrom="paragraph">
                  <wp:posOffset>79375</wp:posOffset>
                </wp:positionV>
                <wp:extent cx="1270" cy="2228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pt;margin-top:6.25pt;width:0.1pt;height:1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1905</wp:posOffset>
                </wp:positionV>
                <wp:extent cx="1007110" cy="65214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65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0.15pt;width:79.25pt;height:5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22680</wp:posOffset>
                </wp:positionH>
                <wp:positionV relativeFrom="paragraph">
                  <wp:posOffset>3175</wp:posOffset>
                </wp:positionV>
                <wp:extent cx="1046480" cy="54737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4pt;margin-top:0.25pt;width:82.3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70125</wp:posOffset>
                </wp:positionH>
                <wp:positionV relativeFrom="paragraph">
                  <wp:posOffset>1905</wp:posOffset>
                </wp:positionV>
                <wp:extent cx="1046480" cy="5473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75pt;margin-top:0.15pt;width:82.3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02025</wp:posOffset>
                </wp:positionH>
                <wp:positionV relativeFrom="paragraph">
                  <wp:posOffset>1905</wp:posOffset>
                </wp:positionV>
                <wp:extent cx="1505585" cy="5473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75pt;margin-top:0.15pt;width:118.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079365</wp:posOffset>
                </wp:positionH>
                <wp:positionV relativeFrom="paragraph">
                  <wp:posOffset>1905</wp:posOffset>
                </wp:positionV>
                <wp:extent cx="1030605" cy="54737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95pt;margin-top:0.15pt;width:81.1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Service </w:t>
        <w:tab/>
        <w:t xml:space="preserve">             Service </w:t>
        <w:tab/>
        <w:t>Eau</w:t>
        <w:tab/>
        <w:t xml:space="preserve">     Service</w:t>
        <w:tab/>
        <w:tab/>
        <w:t xml:space="preserve">   Service Appui aux</w:t>
        <w:tab/>
        <w:t xml:space="preserve">       Service de </w:t>
      </w:r>
    </w:p>
    <w:p>
      <w:pPr>
        <w:pStyle w:val="Sansinterligne"/>
        <w:rPr/>
      </w:pPr>
      <w:r>
        <w:rPr/>
        <w:t xml:space="preserve">  </w:t>
      </w:r>
      <w:r>
        <w:rPr/>
        <w:t xml:space="preserve">Communication          Hygiène </w:t>
        <w:tab/>
        <w:tab/>
        <w:t xml:space="preserve">    Surveillance</w:t>
        <w:tab/>
        <w:tab/>
        <w:t xml:space="preserve"> Comités de Gestion des    Suivi-Evaluation</w:t>
      </w:r>
    </w:p>
    <w:p>
      <w:pPr>
        <w:pStyle w:val="Sansinterligne"/>
        <w:rPr/>
      </w:pPr>
      <w:r>
        <w:rPr/>
        <w:t xml:space="preserve">  </w:t>
      </w:r>
      <w:r>
        <w:rPr/>
        <w:t>Mobilisation              Assainissement</w:t>
        <w:tab/>
        <w:t xml:space="preserve">   Epidémiologique</w:t>
        <w:tab/>
        <w:t xml:space="preserve">  Points d’Eau                     </w:t>
      </w:r>
    </w:p>
    <w:p>
      <w:pPr>
        <w:pStyle w:val="Sansinterligne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1150</wp:posOffset>
                </wp:positionH>
                <wp:positionV relativeFrom="paragraph">
                  <wp:posOffset>44450</wp:posOffset>
                </wp:positionV>
                <wp:extent cx="1270" cy="26987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3.5pt;width:0.1pt;height:2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8130</wp:posOffset>
                </wp:positionH>
                <wp:positionV relativeFrom="paragraph">
                  <wp:posOffset>44450</wp:posOffset>
                </wp:positionV>
                <wp:extent cx="2540" cy="269875"/>
                <wp:effectExtent l="37465" t="635" r="368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7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3.5pt;width:0.1pt;height:2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4780</wp:posOffset>
                </wp:positionH>
                <wp:positionV relativeFrom="paragraph">
                  <wp:posOffset>38735</wp:posOffset>
                </wp:positionV>
                <wp:extent cx="1270" cy="27559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4pt;margin-top:3.05pt;width:0.05pt;height:2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0430</wp:posOffset>
                </wp:positionH>
                <wp:positionV relativeFrom="paragraph">
                  <wp:posOffset>34290</wp:posOffset>
                </wp:positionV>
                <wp:extent cx="1270" cy="26479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2.7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5780</wp:posOffset>
                </wp:positionH>
                <wp:positionV relativeFrom="paragraph">
                  <wp:posOffset>38100</wp:posOffset>
                </wp:positionV>
                <wp:extent cx="1270" cy="26543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pt;margin-top:3pt;width:0.05pt;height:2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</wp:posOffset>
                </wp:positionH>
                <wp:positionV relativeFrom="paragraph">
                  <wp:posOffset>142240</wp:posOffset>
                </wp:positionV>
                <wp:extent cx="1270" cy="17208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6pt;margin-top:11.2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Sociale</w:t>
      </w:r>
    </w:p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sinterlig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714375" cy="3524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.5pt;width:56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32510</wp:posOffset>
                </wp:positionH>
                <wp:positionV relativeFrom="paragraph">
                  <wp:posOffset>19050</wp:posOffset>
                </wp:positionV>
                <wp:extent cx="1046480" cy="3524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3pt;margin-top:1.5pt;width:82.3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31390</wp:posOffset>
                </wp:positionH>
                <wp:positionV relativeFrom="paragraph">
                  <wp:posOffset>19050</wp:posOffset>
                </wp:positionV>
                <wp:extent cx="1046480" cy="3524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pt;margin-top:1.5pt;width:82.3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59810</wp:posOffset>
                </wp:positionH>
                <wp:positionV relativeFrom="paragraph">
                  <wp:posOffset>8255</wp:posOffset>
                </wp:positionV>
                <wp:extent cx="713740" cy="5473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0.65pt;width:56.15pt;height:4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3080</wp:posOffset>
                </wp:positionH>
                <wp:positionV relativeFrom="paragraph">
                  <wp:posOffset>3810</wp:posOffset>
                </wp:positionV>
                <wp:extent cx="756285" cy="74422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4pt;margin-top:0.3pt;width:59.5pt;height:5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51120</wp:posOffset>
                </wp:positionH>
                <wp:positionV relativeFrom="paragraph">
                  <wp:posOffset>3810</wp:posOffset>
                </wp:positionV>
                <wp:extent cx="1034415" cy="3467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6pt;margin-top:0.3pt;width:81.4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Unité</w:t>
        <w:tab/>
        <w:tab/>
        <w:t xml:space="preserve">               Unité</w:t>
        <w:tab/>
        <w:t xml:space="preserve">                  Unité </w:t>
        <w:tab/>
        <w:t xml:space="preserve">              Unité de            Unité</w:t>
        <w:tab/>
        <w:t xml:space="preserve">        Suivi/Evaluation</w:t>
      </w:r>
    </w:p>
    <w:p>
      <w:pPr>
        <w:pStyle w:val="Sansinterligne"/>
        <w:rPr/>
      </w:pPr>
      <w:r>
        <w:rPr/>
        <w:t xml:space="preserve">   </w:t>
      </w:r>
      <w:r>
        <w:rPr/>
        <w:t xml:space="preserve">Recherche </w:t>
        <w:tab/>
        <w:t xml:space="preserve">        Assainissement              Recherche</w:t>
        <w:tab/>
        <w:tab/>
        <w:t>Formation      Appui aux</w:t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3845</wp:posOffset>
                </wp:positionH>
                <wp:positionV relativeFrom="paragraph">
                  <wp:posOffset>20955</wp:posOffset>
                </wp:positionV>
                <wp:extent cx="1270" cy="22288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1.6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  Comité de</w:t>
      </w:r>
    </w:p>
    <w:p>
      <w:pPr>
        <w:pStyle w:val="Sansinterlig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344420</wp:posOffset>
                </wp:positionH>
                <wp:positionV relativeFrom="paragraph">
                  <wp:posOffset>72390</wp:posOffset>
                </wp:positionV>
                <wp:extent cx="933450" cy="558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5.7pt;width:73.45pt;height: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   Gestion</w:t>
      </w:r>
    </w:p>
    <w:p>
      <w:pPr>
        <w:pStyle w:val="Sansinterligne"/>
        <w:rPr/>
      </w:pPr>
      <w:r>
        <w:rPr/>
        <w:tab/>
        <w:tab/>
        <w:tab/>
        <w:tab/>
        <w:tab/>
        <w:t xml:space="preserve">     Coordination</w:t>
      </w:r>
    </w:p>
    <w:p>
      <w:pPr>
        <w:pStyle w:val="Sansinterligne"/>
        <w:rPr/>
      </w:pPr>
      <w:r>
        <w:rPr/>
        <w:tab/>
        <w:tab/>
        <w:tab/>
        <w:tab/>
        <w:tab/>
        <w:t xml:space="preserve">        Régionale </w:t>
      </w:r>
    </w:p>
    <w:p>
      <w:pPr>
        <w:pStyle w:val="Sansinterlig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9400</wp:posOffset>
                </wp:positionH>
                <wp:positionV relativeFrom="paragraph">
                  <wp:posOffset>119380</wp:posOffset>
                </wp:positionV>
                <wp:extent cx="1270" cy="22288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9.4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31390</wp:posOffset>
                </wp:positionH>
                <wp:positionV relativeFrom="paragraph">
                  <wp:posOffset>635</wp:posOffset>
                </wp:positionV>
                <wp:extent cx="1191260" cy="34671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pt;margin-top:0.05pt;width:93.7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 xml:space="preserve">Coordination locale </w:t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8765</wp:posOffset>
                </wp:positionH>
                <wp:positionV relativeFrom="paragraph">
                  <wp:posOffset>167640</wp:posOffset>
                </wp:positionV>
                <wp:extent cx="1270" cy="22288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13.2pt;width:0.05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    du District</w:t>
      </w:r>
    </w:p>
    <w:p>
      <w:pPr>
        <w:pStyle w:val="Sansinterligne"/>
        <w:rPr/>
      </w:pPr>
      <w:r>
        <w:rPr/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31390</wp:posOffset>
                </wp:positionH>
                <wp:positionV relativeFrom="paragraph">
                  <wp:posOffset>52070</wp:posOffset>
                </wp:positionV>
                <wp:extent cx="1191260" cy="3467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4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pt;margin-top:4.1pt;width:93.75pt;height:2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  <w:tab/>
        <w:tab/>
        <w:tab/>
        <w:tab/>
        <w:t xml:space="preserve">                 Centre de Santé</w:t>
      </w:r>
    </w:p>
    <w:p>
      <w:pPr>
        <w:pStyle w:val="Sansinterlig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18130</wp:posOffset>
                </wp:positionH>
                <wp:positionV relativeFrom="paragraph">
                  <wp:posOffset>104140</wp:posOffset>
                </wp:positionV>
                <wp:extent cx="1270" cy="22288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8.2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</w:t>
      </w:r>
    </w:p>
    <w:p>
      <w:pPr>
        <w:pStyle w:val="Sansinterlign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31390</wp:posOffset>
                </wp:positionH>
                <wp:positionV relativeFrom="paragraph">
                  <wp:posOffset>137160</wp:posOffset>
                </wp:positionV>
                <wp:extent cx="1191260" cy="2679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pt;margin-top:10.8pt;width:93.7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rPr/>
      </w:pPr>
      <w:r>
        <w:rPr/>
        <w:tab/>
        <w:tab/>
        <w:tab/>
        <w:tab/>
        <w:tab/>
        <w:t xml:space="preserve">          Villages</w: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950" w:leader="none"/>
          <w:tab w:val="left" w:pos="6240" w:leader="none"/>
          <w:tab w:val="left" w:pos="6705" w:leader="none"/>
        </w:tabs>
        <w:rPr>
          <w:b/>
          <w:b/>
          <w:bCs/>
          <w:sz w:val="20"/>
          <w:szCs w:val="20"/>
        </w:rPr>
      </w:pPr>
      <w:r>
        <w:rPr>
          <w:b/>
          <w:bCs/>
          <w:u w:val="single"/>
        </w:rPr>
        <w:t>TABLEA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42"/>
        <w:gridCol w:w="2076"/>
        <w:gridCol w:w="1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iste des Sous directions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éciser l’état d’occupation du post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servations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rvu ou pa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e d’occupation du poste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teur Coordonnateur Adj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/06 20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ormation et Appui aux Comités de Gestion des Points d’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/12/2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ygiène du Milie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/12/2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munication et Mobilisation Soci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/12/20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pidémiologique et de la Recherch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/04/200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uvi et Eval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urvu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2 - LES DOMAINES D’INTERVENTION DE LA STRUCTUR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4"/>
        </w:numPr>
        <w:rPr/>
      </w:pPr>
      <w:r>
        <w:rPr>
          <w:bCs/>
        </w:rPr>
        <w:t>Le Programme National d’Eradication du Ver de Guinée/Eau et Assainissement intervient sur tout le territoire national, surtout en zone rurale où il existe les points d’eau de surface dans les domaines suivants   :</w:t>
      </w:r>
    </w:p>
    <w:p>
      <w:pPr>
        <w:pStyle w:val="Normal"/>
        <w:ind w:left="705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Surveillance Epidémiologique,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Lutte antivectorielle,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Communication et la Mobilisation Sociale,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Approvisionnement en Eau Potable,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Formation,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Etude et Recherche,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xemple   :   Les activités 2011 émanant des stratégies d’intervention réalisées (non réalisées)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04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"/>
        <w:gridCol w:w="1602"/>
        <w:gridCol w:w="17"/>
        <w:gridCol w:w="1601"/>
        <w:gridCol w:w="2208"/>
        <w:gridCol w:w="1448"/>
        <w:gridCol w:w="1505"/>
      </w:tblGrid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itulé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re d’activité réalisé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bl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e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bre de participant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égorie participant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nions des coordonnateurs de programme nationaux d’Eradication du ver de guinée.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ts de la lutte contre le Ver de Guiné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lanta(US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ïrobi(Keny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C PNEVG/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DPC OMS 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 d’appui technique OM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 operatione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doukou,Abengourou, Soubré,Daloa,Dimbokro, Daoukro,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 d’appui technique OM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 de terrain du groupe scientifique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D et commu-nauté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cts sanitai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 localités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membres groupe scientifique, 10 membres PNEVG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on de niveau central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cts anciennement endémiques et sans histo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’zi comoé,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acteurs de terrain de niveau central.</w:t>
            </w:r>
          </w:p>
        </w:tc>
      </w:tr>
      <w:tr>
        <w:trPr/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ervision de niveau périphérique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villages et campement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tes les DRS et les DDS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v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 DDS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3 – LES RESSOURCES DE LA STRUCTUR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  Ressources Humain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ersonnels Fonctionnaires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iCs/>
          <w:sz w:val="18"/>
          <w:szCs w:val="18"/>
        </w:rPr>
      </w:pPr>
      <w:r>
        <w:rPr>
          <w:rFonts w:cs="Century Gothic" w:ascii="Century Gothic" w:hAnsi="Century Gothic"/>
          <w:b/>
          <w:iCs/>
          <w:sz w:val="18"/>
          <w:szCs w:val="18"/>
        </w:rPr>
      </w:r>
    </w:p>
    <w:tbl>
      <w:tblPr>
        <w:tblW w:w="1076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84"/>
        <w:gridCol w:w="1260"/>
        <w:gridCol w:w="1392"/>
        <w:gridCol w:w="1639"/>
        <w:gridCol w:w="1843"/>
        <w:gridCol w:w="19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m - Préno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atégorie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N</w:t>
            </w:r>
            <w:r>
              <w:rPr>
                <w:rFonts w:cs="Century Gothic" w:ascii="Century Gothic" w:hAnsi="Century Gothic"/>
                <w:sz w:val="16"/>
                <w:szCs w:val="16"/>
                <w:vertAlign w:val="superscript"/>
              </w:rPr>
              <w:t xml:space="preserve">0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Matricule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mplo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c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ate d’entrée à la Fonction Publique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r KOFFI Kouam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65110Z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édec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Directeur Coordonnateu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02/12/19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. KOULAI Zach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144 708 Q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firmier Spécialis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Directeur Coordonnateur Adjoi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4/10/19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Dr KAMA-KOFFI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Christian Georg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40 447 N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édec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Chargé d’Etude chargé de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l’Epidémiologique et de la Recherch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4/06/19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ABE Séver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A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  <w:t>162 755 G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génieur des techniques hydrauliqu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Chargé d’Etude chargé de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l’Hygiène du Milie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16/10/19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SIOGBO L. Gast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52 467 W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firmier spécialis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hargé d’Etude chargé de la Formation et de l’Appui aux Comités de Gestion des points d’ea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7/09/19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r DEGNI Kouadio Baptis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B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7 245 A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chnicien Supérieur T.P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Chargé d’Etude chargé de la Communication et de la Mobilisation Social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2/10/19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YAO Kouakou Augustin Saaku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B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286 624 S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chnicien Supérieur de San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ordonnateur Local Ver de Guiné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(Divo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20/11/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212" w:hanging="0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YARA Nahounou Edou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B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86 542 Y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chnicien Supérieur de San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ordonnateur Local Ver de Guiné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(Soubré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0/11/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YAPI Boni Isidor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B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86 614 Y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Technicien Supérieur de San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Chargé d’Etude Hygiène du Milie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1/11/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lle CAMARA N’Tchè Marie Pris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60 742 V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ecrétai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ecrétai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21/05/20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lle DOHOU  Kadowea Rosi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51 095 Y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age-femme Spécialis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age-femme Spécialis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iCs/>
                <w:sz w:val="16"/>
                <w:szCs w:val="16"/>
              </w:rPr>
              <w:t>01/05/19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KONE Salifo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A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86 693 Y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génieur des Techniques Sanitair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ngénieur des Techniques Sanitair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20/11/2001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iCs/>
          <w:sz w:val="16"/>
          <w:szCs w:val="16"/>
        </w:rPr>
      </w:pPr>
      <w:r>
        <w:rPr>
          <w:rFonts w:cs="Century Gothic" w:ascii="Century Gothic" w:hAnsi="Century Gothic"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ersonnels sous Contrat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tbl>
      <w:tblPr>
        <w:tblW w:w="991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2037"/>
        <w:gridCol w:w="1743"/>
        <w:gridCol w:w="1689"/>
        <w:gridCol w:w="2474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m - Prénom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mplo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ctio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pécialité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ate de prise de service dans l’étab.</w:t>
            </w:r>
          </w:p>
        </w:tc>
      </w:tr>
      <w:tr>
        <w:trPr>
          <w:trHeight w:val="645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me DAPKATA ép.TANI Tah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mptabl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mptabl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mptabilité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Novembre 1997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lle SOUMAHORO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atou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ecrétaire de Direction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ssistante de Directio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ecrétariat Bureautique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ovembre 1997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TONDOSSAMA Daouda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uin 200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r NIAMIEN Koua Florent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Octobre 2006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DIAGOUE Seouho Paul F ernand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comptabl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Suivi-Evaluation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Comptabilité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Mai 2011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1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2037"/>
        <w:gridCol w:w="1743"/>
        <w:gridCol w:w="1689"/>
        <w:gridCol w:w="2474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KOUAKOU Brou Alexis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hauffeur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01/01/2010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Mr ZAMBLE Bernard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Vaguemestr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Vaguemestre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Vaguemestre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oût 20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Ressources Financiè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1192"/>
        <w:gridCol w:w="1192"/>
        <w:gridCol w:w="1234"/>
        <w:gridCol w:w="1353"/>
        <w:gridCol w:w="1252"/>
        <w:gridCol w:w="1191"/>
        <w:gridCol w:w="1080"/>
      </w:tblGrid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GETS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GF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8 000 00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8 200 000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84 800 000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5 800 000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5 700 0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6 325 0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1 000 000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GLOBAL 200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9 750 00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7 000 000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14 015 000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7 560 000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HDI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 340 41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 500 000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 260 000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 500 0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MS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 200 00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 000 000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600 000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840 000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9 000 0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6 000 0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7 714 000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MAP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500 000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M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 000 0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00</w:t>
            </w:r>
          </w:p>
        </w:tc>
      </w:tr>
      <w:tr>
        <w:trPr/>
        <w:tc>
          <w:tcPr>
            <w:tcW w:w="136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90 000</w:t>
            </w:r>
          </w:p>
        </w:tc>
        <w:tc>
          <w:tcPr>
            <w:tcW w:w="119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0 000</w:t>
            </w:r>
          </w:p>
        </w:tc>
        <w:tc>
          <w:tcPr>
            <w:tcW w:w="123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 415 000</w:t>
            </w:r>
          </w:p>
        </w:tc>
        <w:tc>
          <w:tcPr>
            <w:tcW w:w="13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 460 000</w:t>
            </w:r>
          </w:p>
        </w:tc>
        <w:tc>
          <w:tcPr>
            <w:tcW w:w="12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 200 000</w:t>
            </w:r>
          </w:p>
        </w:tc>
        <w:tc>
          <w:tcPr>
            <w:tcW w:w="11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525 500</w:t>
            </w:r>
          </w:p>
        </w:tc>
        <w:tc>
          <w:tcPr>
            <w:tcW w:w="108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714 0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Ressources Matériels au niveau de la direction de coordin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keepNext w:val="true"/>
        <w:numPr>
          <w:ilvl w:val="0"/>
          <w:numId w:val="4"/>
        </w:numPr>
        <w:spacing w:lineRule="auto" w:line="360" w:before="0" w:after="0"/>
        <w:ind w:left="357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yens de communication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au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1773"/>
        <w:gridCol w:w="1538"/>
        <w:gridCol w:w="2002"/>
      </w:tblGrid>
      <w:tr>
        <w:trPr>
          <w:trHeight w:val="454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Moyens de communication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État de fonctionnement</w:t>
            </w:r>
          </w:p>
        </w:tc>
      </w:tr>
      <w:tr>
        <w:trPr>
          <w:trHeight w:val="454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nctionne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n fonctionnel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ignes téléphoniqu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a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éseau aérien de Communicatio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ne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k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keepNext w:val="true"/>
        <w:numPr>
          <w:ilvl w:val="0"/>
          <w:numId w:val="4"/>
        </w:numPr>
        <w:spacing w:lineRule="auto" w:line="360" w:before="0" w:after="0"/>
        <w:ind w:left="357" w:hanging="35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quipements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Tableau 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1316"/>
        <w:gridCol w:w="1089"/>
        <w:gridCol w:w="1089"/>
        <w:gridCol w:w="1563"/>
        <w:gridCol w:w="1596"/>
      </w:tblGrid>
      <w:tr>
        <w:trPr>
          <w:trHeight w:val="397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76" w:before="240" w:after="60"/>
              <w:rPr>
                <w:rFonts w:ascii="Century Gothic" w:hAnsi="Century Gothic" w:cs="Century Gothic"/>
                <w:bCs w:val="false"/>
                <w:szCs w:val="20"/>
              </w:rPr>
            </w:pPr>
            <w:r>
              <w:rPr>
                <w:rFonts w:cs="Century Gothic" w:ascii="Century Gothic" w:hAnsi="Century Gothic"/>
                <w:bCs w:val="false"/>
                <w:szCs w:val="20"/>
              </w:rPr>
              <w:t>Equipements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76" w:before="240" w:after="60"/>
              <w:jc w:val="center"/>
              <w:rPr>
                <w:rFonts w:ascii="Century Gothic" w:hAnsi="Century Gothic" w:cs="Century Gothic"/>
                <w:bCs w:val="false"/>
                <w:szCs w:val="20"/>
              </w:rPr>
            </w:pPr>
            <w:r>
              <w:rPr>
                <w:rFonts w:cs="Century Gothic" w:ascii="Century Gothic" w:hAnsi="Century Gothic"/>
                <w:bCs w:val="false"/>
                <w:szCs w:val="20"/>
              </w:rPr>
              <w:t>Etat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servations</w:t>
            </w:r>
          </w:p>
        </w:tc>
      </w:tr>
      <w:tr>
        <w:trPr>
          <w:trHeight w:val="397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o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uvai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Hors service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éhicules à 2 rou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mportés pendant la crise</w:t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éhicules à 4 rou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mportés pendant la crise</w:t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éfrigérate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Emportés pendant la crise</w:t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rdinate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mprimant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ndule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hotocopieu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imatise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bles de burea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auteuil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bles ordinateur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hais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rmoir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ibliothèqu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bles de conféren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lon à 4 fauteuils en ska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Le Partenaria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0" w:hanging="0"/>
        <w:rPr/>
      </w:pPr>
      <w:r>
        <w:rPr>
          <w:b/>
          <w:bCs/>
        </w:rPr>
        <w:t>3.4.1  Les Partenaires Financiers, Techniques et de Mise en Oeuvre</w:t>
      </w:r>
    </w:p>
    <w:p>
      <w:pPr>
        <w:pStyle w:val="Normal"/>
        <w:ind w:left="4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UNICEF,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OMS,</w:t>
      </w:r>
    </w:p>
    <w:p>
      <w:pPr>
        <w:pStyle w:val="Normal"/>
        <w:numPr>
          <w:ilvl w:val="0"/>
          <w:numId w:val="12"/>
        </w:numPr>
        <w:rPr/>
      </w:pPr>
      <w:r>
        <w:rPr>
          <w:bCs/>
        </w:rPr>
        <w:t>Centre CARTER,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MAP International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DESAC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DHH/0NEP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DA</w:t>
      </w:r>
    </w:p>
    <w:p>
      <w:pPr>
        <w:pStyle w:val="Normal"/>
        <w:ind w:left="4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20" w:hanging="0"/>
        <w:rPr/>
      </w:pPr>
      <w:r>
        <w:rPr>
          <w:b/>
          <w:bCs/>
        </w:rPr>
        <w:t>3.4.2  Les Conventions ou Contrats signés dans le cadre du partenariat</w:t>
      </w:r>
    </w:p>
    <w:p>
      <w:pPr>
        <w:pStyle w:val="Normal"/>
        <w:ind w:left="4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onvention signée avec MAP International,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onvention de Genèv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La Collaboration avec les ONG de Santé et les domaines concernés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/>
      </w:pPr>
      <w:r>
        <w:rPr>
          <w:bCs/>
        </w:rPr>
        <w:t>CRAS   :   Sensibilisation et animation sur le Comité de Gestion des Points d’Eau avec les populations rurale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ONEF   :   Sensibilisation et animation sur l’Hygiène du Milieu avec les populations rurales.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LES OUTILS DE GESTION ET DE PLANIFICATION EXISTANTS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U PNEVG/E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Cs/>
        </w:rPr>
        <w:t>L’arrêté portant création, organisation et fonctionnement du Program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s textes réglementaires élaborés (l’arrêté de nomination du Directeur Coordonnateur et l’arrêté du groupe scientifique d’appu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bCs/>
        </w:rPr>
        <w:t>Les documents de politiques, normes et directiv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s contrats du personnel contractuel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 plan stratégiq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 plan d’action opérationnel 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 rapport d’activités 2011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’évaluation Externe du programme en 2008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 rapport de l’appui Technique de l’OMS.( 2009-2011)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a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96"/>
        <w:gridCol w:w="1184"/>
        <w:gridCol w:w="991"/>
        <w:gridCol w:w="1310"/>
        <w:gridCol w:w="14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Type de document élabor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omaines concerné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ources de financements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Statut du docum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ate de finalis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Observations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4" w:firstLine="4"/>
              <w:rPr>
                <w:bCs/>
              </w:rPr>
            </w:pPr>
            <w:r>
              <w:rPr>
                <w:bCs/>
              </w:rPr>
              <w:t>proje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validé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lan stratégique 2011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NEVG-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UNICEF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lan d’action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NEVG-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artenair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Janv.20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ocuments de politiq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NEVG-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Partenair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irculaires élaboré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 xml:space="preserve">Système de récompense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HDI/OM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13/08/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Directives Nouvel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Niveau opérationne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20/02/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En diffusion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RECHERCHE OPERATIONNELL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source de financement :  BGF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s enquêtes réalisées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s projets de recherche opérationnelle non en cours faute de financement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LES FORCES DU PROGRAMM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Volonté internationale d’éradication,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Appuis soutenus des partenaires,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Engagement politique des autorités ivoiriennes,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Cs/>
        </w:rPr>
        <w:t>Evaluation Périodique,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Réunions périodiques,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Groupe Scientifique d’Appui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FAIBLESSES/PROBLEMES IDENTIFIES  EN 2011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 véhicules de services et les équipements informatiques et bureautiques emporté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isparition des archives et mémoire du ver de guinée à la coordination suite au pillage lors de la crise postélectora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ifficile exploitation du budget général de fonctionnement dû à la lourdeur administrati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émotivation des acteurs de terrai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>L’avenir des contractuels à la fin du proj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/>
        <w:t>Le volet Eau et Assainissement n’est pas pris en compte dans le BGF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LES OPPORTUNITE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Poursuite de l’appui des partenair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a réhabilitation des pompes à motricité humai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a réalisation de nouveaux forages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LES MENACES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Le MALI est encore endémique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</w:rPr>
        <w:t xml:space="preserve">10 </w:t>
      </w:r>
      <w:r>
        <w:rPr>
          <w:bCs/>
        </w:rPr>
        <w:t xml:space="preserve"> </w:t>
      </w:r>
      <w:r>
        <w:rPr>
          <w:b/>
          <w:bCs/>
        </w:rPr>
        <w:t>LES BESOINS POUR AMELIORER LE FONCTIONNEMENT DU PROGRAMM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Redéfinir les objectifs du Programme dans le sens de l’eau et l’assainissement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Réhabilitation du service et ré équipement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Doter le PNEVG-EA en véhicules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426"/>
        <w:rPr>
          <w:b/>
          <w:b/>
          <w:bCs/>
        </w:rPr>
      </w:pPr>
      <w:r>
        <w:rPr>
          <w:b/>
          <w:bCs/>
        </w:rPr>
        <w:t>LES ACTIONS PERSONNELLES ENTREPRISE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Projet de partenariat avec certains Conseils Généraux dont Issia, Bongouanou, Toumodi et Aboisso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LES PERSPECTIVES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ganisation d’une Evaluation National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llicitation d’un appui Technique de l’OMS pour préparer l’Evaluation Exter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Le maintien du dispositif d’approvisionnement de l’eau potable en milieu rura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/>
        <w:t>Elaboration du rapport national de certification en 2013.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4:00Z</dcterms:created>
  <dc:creator>PNEVG</dc:creator>
  <dc:description/>
  <cp:keywords/>
  <dc:language>en-US</dc:language>
  <cp:lastModifiedBy>SWEET</cp:lastModifiedBy>
  <cp:lastPrinted>2012-03-07T10:38:00Z</cp:lastPrinted>
  <dcterms:modified xsi:type="dcterms:W3CDTF">2012-04-04T14:05:00Z</dcterms:modified>
  <cp:revision>3</cp:revision>
  <dc:subject/>
  <dc:title>MINISTERE D’ETAT, MINISTERE DE LA SANTE ET DE LA POPULATION</dc:title>
</cp:coreProperties>
</file>